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505192456"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265497955"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539765908"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